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附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件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6</w:t>
      </w:r>
      <w:r>
        <w:rPr>
          <w:rFonts w:ascii="仿宋_GB2312;仿宋" w:hAnsi="仿宋_GB2312;仿宋" w:eastAsia="仿宋_GB2312;仿宋"/>
          <w:sz w:val="21"/>
          <w:szCs w:val="21"/>
        </w:rPr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425"/>
        <w:gridCol w:w="2655"/>
        <w:gridCol w:w="1849"/>
      </w:tblGrid>
      <w:tr>
        <w:trPr>
          <w:trHeight w:val="727" w:hRule="atLeast"/>
        </w:trPr>
        <w:tc>
          <w:tcPr>
            <w:tcW w:w="88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江西农业大学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  <w:lang w:eastAsia="zh-CN"/>
              </w:rPr>
              <w:t>研究生学业奖学金申请个人业绩填报表</w:t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年级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课程平均成绩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英语水平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导师姓名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内容</w:t>
            </w:r>
          </w:p>
        </w:tc>
      </w:tr>
      <w:tr>
        <w:trPr>
          <w:trHeight w:val="386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科研课题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课题级别、名称、编号、排名等</w:t>
            </w:r>
          </w:p>
        </w:tc>
      </w:tr>
      <w:tr>
        <w:trPr>
          <w:trHeight w:val="1029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】省级：江西省青马工程 《高职院校创业教育保障机制与成效的关系研究》，编号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8QM7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，已立项未结题，排名：第一主持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术论文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学术论文题目、刊物名称、发表时间、收录情况、排名等</w:t>
            </w:r>
          </w:p>
        </w:tc>
      </w:tr>
      <w:tr>
        <w:trPr>
          <w:trHeight w:val="2941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】张昆，冯立群，余昌钰，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球面齿轮设计研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[J]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（期刊文章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清华大学学报，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94, 34(2)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~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　；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】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Dupont B. Bone marrow transplantation in severe combined immunodeficiency with an unrelated MLC compatible donor[C]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（论文集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. In: White H J, Smith R, eds. Proceedings of the Third Annual Meeting of the International Society for Experimental Hematology. Houston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International Society for Experimental Hematology, 2021. 44~46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术著作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学术著作名称、出版社名称、主编姓名、承担撰写量等</w:t>
            </w:r>
          </w:p>
        </w:tc>
      </w:tr>
      <w:tr>
        <w:trPr>
          <w:trHeight w:val="778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】竺可桢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 xml:space="preserve">.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物理学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[M]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（专著）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 xml:space="preserve">.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北京：科学出版社，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21.56~60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术奖励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奖励级别、奖励名称、奖励授予单位、排名等</w:t>
            </w:r>
          </w:p>
        </w:tc>
      </w:tr>
      <w:tr>
        <w:trPr>
          <w:trHeight w:val="813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】省级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年，《校园官网新闻视角下的农林院校创新创业教育研究》获中国农学会教育专业委员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年学术年会优秀论文二等奖，第一作者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】校级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年，《高职院校生利主义与工匠精神教育融合研究》获江西农业大学研究生惟义论坛三等奖，第一作者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技术发明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技术发明类别、名称、专利号等</w:t>
            </w:r>
          </w:p>
        </w:tc>
      </w:tr>
      <w:tr>
        <w:trPr>
          <w:trHeight w:val="802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】国家发明专利：黄山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廖萍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曾勇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潘晓华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石庆华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 xml:space="preserve">.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一种缓解早稻稻草还田对双季晚稻生长不利影响的方法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 xml:space="preserve">[P].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江西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CN107148823A,2021-09-1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科竞赛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竞赛级别、名称、主办单位、获奖等级、排名等</w:t>
            </w:r>
          </w:p>
        </w:tc>
      </w:tr>
      <w:tr>
        <w:trPr>
          <w:trHeight w:val="825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】国家级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年，第一届全国杂交水稻科学研究生论坛，杂交水稻国家重点实验室主办，武汉大学承办，优秀奖，排名：第一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社会荣誉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荣誉名称、荣誉授予单位等</w:t>
            </w:r>
          </w:p>
        </w:tc>
      </w:tr>
      <w:tr>
        <w:trPr>
          <w:trHeight w:val="837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】省级：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年，全省高校“弘扬井冈山精神与当代大学生成长”研讨会主题征文比赛，省委教育工委、省教育厅主办，研究生组二等奖；排名：第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其他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前面没有涉及的其他业绩</w:t>
            </w:r>
          </w:p>
        </w:tc>
      </w:tr>
      <w:tr>
        <w:trPr>
          <w:trHeight w:val="941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【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】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21-202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年：新媒体中心网络运营部部长</w:t>
            </w:r>
          </w:p>
        </w:tc>
      </w:tr>
      <w:tr>
        <w:trPr>
          <w:trHeight w:val="697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研究生承诺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　　我保证所填写的内容真实准确，如有弄虚作假，取消我当年申请研究生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>学业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奖学金资格。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1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签名：　　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　年　　月　　日</w:t>
            </w:r>
          </w:p>
        </w:tc>
      </w:tr>
      <w:tr>
        <w:trPr>
          <w:trHeight w:val="62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导师承诺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　　我保证该生所填写的内容真实准确，如有弄虚作假，同意取消该生当年申请研究生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>学业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奖学金资格。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84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导师签名：　　　　年　　月　　日</w:t>
            </w:r>
          </w:p>
        </w:tc>
      </w:tr>
      <w:tr>
        <w:trPr>
          <w:trHeight w:val="134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所在学院意见　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负责人签名：　　　　学院公章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>学工部意见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负责人签名：　　　　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公章：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表格中无业绩的类别可删除，业绩材料按填写顺序逐一附在其后。</w:t>
      </w:r>
    </w:p>
    <w:sectPr>
      <w:type w:val="nextPage"/>
      <w:pgSz w:w="11906" w:h="16838"/>
      <w:pgMar w:left="1418" w:right="1418" w:gutter="113" w:header="0" w:top="850" w:footer="0" w:bottom="850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7:00Z</dcterms:created>
  <dc:creator>User</dc:creator>
  <dc:description/>
  <dc:language>en-US</dc:language>
  <cp:lastModifiedBy>墨诺*^_^*</cp:lastModifiedBy>
  <cp:lastPrinted>2024-01-22T16:18:00Z</cp:lastPrinted>
  <dcterms:modified xsi:type="dcterms:W3CDTF">2024-03-04T02:13:42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9A753F74041428C367EFE6D75BDF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